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LTIUSI SPRAY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ISINFETTANTE SPRAY PER AMBIENTI, OGGETTI E PERSONE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IDIO MEDICO CHIRURGICO n° 13431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COMPOSIZIONE:</w:t>
        <w:tab/>
        <w:tab/>
        <w:tab/>
        <w:t>100 g di prodotto contengono:</w:t>
      </w:r>
    </w:p>
    <w:p>
      <w:pPr>
        <w:pStyle w:val="Normal"/>
        <w:ind w:left="2832" w:firstLine="708"/>
        <w:rPr/>
      </w:pPr>
      <w:r>
        <w:rPr>
          <w:b w:val="false"/>
          <w:szCs w:val="24"/>
        </w:rPr>
        <w:t>Cloruro di Alchilbenziloleilammonio….…………..…..100 mg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 xml:space="preserve">            Ortofenilfenolo…………………………………………..20 mg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>Composizione di olii essenziali, Alcool</w:t>
      </w:r>
    </w:p>
    <w:p>
      <w:pPr>
        <w:pStyle w:val="Normal"/>
        <w:ind w:left="3540" w:hanging="0"/>
        <w:rPr/>
      </w:pPr>
      <w:r>
        <w:rPr>
          <w:b w:val="false"/>
          <w:szCs w:val="24"/>
        </w:rPr>
        <w:t>Isopropilico, conformulanti e propellenti q.b. a………….100 g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szCs w:val="24"/>
        </w:rPr>
        <w:t>PROFUMO:</w:t>
        <w:tab/>
      </w:r>
      <w:r>
        <w:rPr>
          <w:b w:val="false"/>
          <w:szCs w:val="24"/>
        </w:rPr>
        <w:tab/>
        <w:tab/>
        <w:tab/>
        <w:t>Limone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szCs w:val="24"/>
        </w:rPr>
        <w:t>BIODEGRADABILITA’:</w:t>
      </w:r>
      <w:r>
        <w:rPr>
          <w:b w:val="false"/>
          <w:szCs w:val="24"/>
        </w:rPr>
        <w:tab/>
        <w:tab/>
        <w:t xml:space="preserve">Oltre il 90%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szCs w:val="24"/>
        </w:rPr>
        <w:t>TOSSICITA’:</w:t>
        <w:tab/>
      </w:r>
      <w:r>
        <w:rPr>
          <w:b w:val="false"/>
          <w:szCs w:val="24"/>
        </w:rPr>
        <w:tab/>
        <w:tab/>
        <w:t xml:space="preserve">DL </w:t>
      </w:r>
      <w:r>
        <w:rPr>
          <w:b w:val="false"/>
          <w:sz w:val="16"/>
          <w:szCs w:val="16"/>
        </w:rPr>
        <w:t xml:space="preserve">50 </w:t>
      </w:r>
      <w:r>
        <w:rPr>
          <w:b w:val="false"/>
          <w:szCs w:val="24"/>
        </w:rPr>
        <w:t>per os nel topo = 10 ml/Kg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540" w:hanging="3540"/>
        <w:rPr/>
      </w:pPr>
      <w:r>
        <w:rPr>
          <w:szCs w:val="24"/>
        </w:rPr>
        <w:t xml:space="preserve">ATTIVITA’ E TEMPO </w:t>
      </w:r>
    </w:p>
    <w:p>
      <w:pPr>
        <w:pStyle w:val="Normal"/>
        <w:jc w:val="both"/>
        <w:rPr/>
      </w:pPr>
      <w:r>
        <w:rPr>
          <w:szCs w:val="24"/>
        </w:rPr>
        <w:t>DI AZIONE:</w:t>
      </w:r>
      <w:r>
        <w:rPr>
          <w:b w:val="false"/>
          <w:szCs w:val="24"/>
        </w:rPr>
        <w:tab/>
        <w:tab/>
        <w:tab/>
        <w:tab/>
      </w:r>
      <w:r>
        <w:rPr>
          <w:szCs w:val="24"/>
        </w:rPr>
        <w:t>* AZIONE DISINFETTANTE</w:t>
      </w:r>
    </w:p>
    <w:p>
      <w:pPr>
        <w:pStyle w:val="Normal"/>
        <w:ind w:left="3540" w:hanging="0"/>
        <w:jc w:val="both"/>
        <w:rPr/>
      </w:pPr>
      <w:r>
        <w:rPr>
          <w:b w:val="false"/>
          <w:szCs w:val="24"/>
        </w:rPr>
        <w:t>L’Alchilbenziloleilammonio Cloruro associato a O-Fenilfenolo atossico che sinergizzato con isopropanolo esplica un’attività superiore di oltre 100 volte quella del Fenolo (prodotto altamente tossico e cancerogeno da molto tempo prescritto per gli usi clinici) garantisce un completo spettro d’azione nei confronti d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batteri gram + e gram – e acido resistenti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funghi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irus</w:t>
      </w:r>
    </w:p>
    <w:p>
      <w:pPr>
        <w:pStyle w:val="Normal"/>
        <w:ind w:left="3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asciare agire per almeno 10/15’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</w:r>
    </w:p>
    <w:p>
      <w:pPr>
        <w:pStyle w:val="Normal"/>
        <w:ind w:left="3540" w:hanging="3540"/>
        <w:jc w:val="both"/>
        <w:rPr/>
      </w:pPr>
      <w:r>
        <w:rPr>
          <w:szCs w:val="24"/>
        </w:rPr>
        <w:t xml:space="preserve">INDICAZIONI D’USO:            </w:t>
        <w:tab/>
      </w:r>
      <w:r>
        <w:rPr>
          <w:b w:val="false"/>
          <w:szCs w:val="24"/>
        </w:rPr>
        <w:t>MULTIUSI SPRAY consente una disinfezione completa e rapidissima di: sale operatorie – gabinetti dentistici – ambulatori – sale d’attesa ecc…</w:t>
      </w:r>
    </w:p>
    <w:p>
      <w:pPr>
        <w:pStyle w:val="Normal"/>
        <w:ind w:left="3540" w:hanging="3540"/>
        <w:jc w:val="both"/>
        <w:rPr/>
      </w:pPr>
      <w:r>
        <w:rPr>
          <w:szCs w:val="24"/>
        </w:rPr>
        <w:tab/>
      </w:r>
      <w:r>
        <w:rPr>
          <w:b w:val="false"/>
          <w:szCs w:val="24"/>
        </w:rPr>
        <w:t>Agisce anche su persone ed attrezzature.</w:t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Svolge anche una radicale azione deodorante. Per la disinfezione di ambienti di normali dimensioni non superare l’erogazione di 3 o 4 secondi. Ripetere il trattamento solo quando necessario e dirigere il getto verso l’alto. Far precedere una accurata pulizia delle superfici, poi spruzzare uniformemente il preparato e lasciare agire per almeno 10 minuti.</w:t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szCs w:val="24"/>
        </w:rPr>
        <w:t>TOLLERABILITA’:</w:t>
        <w:tab/>
        <w:tab/>
      </w:r>
      <w:r>
        <w:rPr>
          <w:b w:val="false"/>
          <w:szCs w:val="24"/>
        </w:rPr>
        <w:t>E’ ben tollerato, non ingerire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szCs w:val="24"/>
        </w:rPr>
        <w:t>AVVERTENZE:</w:t>
        <w:tab/>
      </w:r>
      <w:r>
        <w:rPr>
          <w:b w:val="false"/>
          <w:szCs w:val="24"/>
        </w:rPr>
        <w:t>Evitare di inalare direttamente il getto e di spruzzarlo, negli occhi. Non contaminare con il prodotto alimenti e bevande o recipienti destinati a contenerne. Tenere il prodotto lontano dalla portata dei bambini e degli animali domestici. Recipiente sotto pressione. Proteggere dai raggi solari e non esporre a una temperatura superiore ai 50°C. Non perforare, ne bruciare neppure dopo l’uso. Non vaporizzare su una fiamma o su un corpo incandescente. Non fumare durante l’uso del prodotto. Non impiegare il prodotto in quantità eccessiva od impropria. Non usare insieme ad altri preparati. Non usare sulla cute lesa e sulle mucose. Non macchia – non contiene propellenti dannosi per l’ozono.</w:t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CONTROINDICAZIONI:</w:t>
        <w:tab/>
        <w:tab/>
      </w:r>
      <w:r>
        <w:rPr>
          <w:b w:val="false"/>
          <w:szCs w:val="24"/>
        </w:rPr>
        <w:t>Ipersensibilità accertata verso il prodotto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szCs w:val="24"/>
        </w:rPr>
        <w:t>VALIDITA’:</w:t>
        <w:tab/>
        <w:tab/>
        <w:tab/>
        <w:tab/>
      </w:r>
      <w:r>
        <w:rPr>
          <w:b w:val="false"/>
          <w:szCs w:val="24"/>
        </w:rPr>
        <w:t>5 anni – confezione integra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szCs w:val="24"/>
        </w:rPr>
        <w:t>CONFEZIONI:</w:t>
      </w:r>
      <w:r>
        <w:rPr>
          <w:b w:val="false"/>
          <w:szCs w:val="24"/>
        </w:rPr>
        <w:tab/>
        <w:t>Bombola da 150 ml. in cartone da 12 bombole</w:t>
      </w:r>
    </w:p>
    <w:p>
      <w:pPr>
        <w:pStyle w:val="Normal"/>
        <w:ind w:left="3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ODICE PRODOTTO Q410</w:t>
      </w:r>
    </w:p>
    <w:p>
      <w:pPr>
        <w:pStyle w:val="Normal"/>
        <w:ind w:left="3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ombola da 400 ml. in cartone da 12 bombole</w:t>
      </w:r>
    </w:p>
    <w:p>
      <w:pPr>
        <w:pStyle w:val="Normal"/>
        <w:ind w:left="35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ODICE PRODOTTO Q200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b w:val="false"/>
          <w:szCs w:val="24"/>
        </w:rPr>
        <w:t>Non contiene propellenti ritenuti dannosi per l’ozono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ODALITA’ DI </w:t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CONSERVAZIONE: </w:t>
        <w:tab/>
      </w:r>
      <w:r>
        <w:rPr>
          <w:b w:val="false"/>
          <w:szCs w:val="24"/>
        </w:rPr>
        <w:t>Nella sua confezione originale si conserva per il periodo di validità indicato.</w:t>
      </w:r>
    </w:p>
    <w:p>
      <w:pPr>
        <w:pStyle w:val="Normal"/>
        <w:ind w:left="3540" w:hanging="3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Doc. STP N° 16</w:t>
      <w:tab/>
      <w:tab/>
      <w:tab/>
      <w:tab/>
      <w:tab/>
      <w:tab/>
      <w:t>Emissione 31/01/2002</w:t>
    </w:r>
  </w:p>
  <w:p>
    <w:pPr>
      <w:pStyle w:val="Normal"/>
      <w:rPr/>
    </w:pPr>
    <w:r>
      <w:rPr/>
      <w:t>Rev. 01/02</w:t>
      <w:tab/>
      <w:tab/>
      <w:tab/>
      <w:tab/>
      <w:tab/>
      <w:tab/>
      <w:tab/>
      <w:t>Valido fino al 01/2004</w:t>
    </w:r>
  </w:p>
  <w:p>
    <w:pPr>
      <w:pStyle w:val="Header"/>
      <w:rPr/>
    </w:pPr>
    <w:r>
      <w:rPr/>
      <w:tab/>
      <w:t xml:space="preserve">                                                           Approvato da DT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04:00Z</dcterms:created>
  <dc:creator>Germo S.p.A.</dc:creator>
  <dc:description/>
  <dc:language>en-US</dc:language>
  <cp:lastModifiedBy>-</cp:lastModifiedBy>
  <cp:lastPrinted>2002-02-06T11:37:00Z</cp:lastPrinted>
  <dcterms:modified xsi:type="dcterms:W3CDTF">2002-05-21T12:38:00Z</dcterms:modified>
  <cp:revision>6</cp:revision>
  <dc:subject/>
  <dc:title>GERMOCID PLUS</dc:title>
</cp:coreProperties>
</file>